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"/>
        <w:gridCol w:w="3198"/>
        <w:gridCol w:w="4961"/>
        <w:gridCol w:w="709"/>
        <w:gridCol w:w="708"/>
      </w:tblGrid>
      <w:tr>
        <w:trPr>
          <w:trHeight w:val="1485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6270</wp:posOffset>
                  </wp:positionH>
                  <wp:positionV relativeFrom="paragraph">
                    <wp:posOffset>85725</wp:posOffset>
                  </wp:positionV>
                  <wp:extent cx="1203960" cy="1287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r-RS"/>
              </w:rPr>
            </w:pPr>
            <w:r>
              <w:rPr>
                <w:rFonts w:cs="Arial Narrow" w:ascii="Arial Narrow" w:hAnsi="Arial Narrow"/>
                <w:lang w:val="sr-RS"/>
              </w:rPr>
              <w:t>ОПШТИНСКА УПРАВА БА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sr-RS"/>
              </w:rPr>
              <w:t xml:space="preserve">Интернет: </w:t>
            </w:r>
            <w:hyperlink r:id="rId3">
              <w:r>
                <w:rPr>
                  <w:rStyle w:val="InternetLink"/>
                  <w:rFonts w:cs="Arial Narrow" w:ascii="Arial Narrow" w:hAnsi="Arial Narrow"/>
                </w:rPr>
                <w:t>www.bac.rs</w:t>
              </w:r>
            </w:hyperlink>
          </w:p>
          <w:p>
            <w:pPr>
              <w:pStyle w:val="Normal"/>
              <w:rPr>
                <w:rFonts w:ascii="Arial Narrow" w:hAnsi="Arial Narrow" w:cs="Arial Narrow"/>
              </w:rPr>
            </w:pPr>
            <w:hyperlink r:id="rId4">
              <w:r>
                <w:rPr>
                  <w:rStyle w:val="InternetLink"/>
                  <w:rFonts w:eastAsia="SimSun;宋体" w:cs="Mangal"/>
                  <w:b/>
                  <w:color w:val="000080"/>
                  <w:u w:val="single"/>
                  <w:lang w:val="zxx" w:eastAsia="zxx" w:bidi="zxx"/>
                </w:rPr>
                <w:t>info@bac.rs</w:t>
              </w:r>
            </w:hyperlink>
            <w:r>
              <w:rPr>
                <w:rFonts w:eastAsia="SimSun;宋体" w:cs="Mangal"/>
                <w:b/>
                <w:lang w:val="sr-Latn-CS"/>
              </w:rPr>
              <w:t xml:space="preserve">  </w:t>
            </w:r>
            <w:r>
              <w:rPr>
                <w:rFonts w:eastAsia="SimSun;宋体" w:cs="Mangal"/>
                <w:b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рој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</w:rPr>
              <w:t>Датум:</w:t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КОНТРОЛНА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ЛИСТА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ИЗ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ОБЛАСТИ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                                 ЛИНИЈСКОГ  ПРЕ</w:t>
            </w:r>
            <w:r>
              <w:rPr>
                <w:rFonts w:cs="Arial Narrow" w:ascii="Arial Narrow" w:hAnsi="Arial Narrow"/>
                <w:b/>
                <w:bCs/>
              </w:rPr>
              <w:t>ВОЗА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ПУТНИК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RS"/>
              </w:rPr>
            </w:pPr>
            <w:r>
              <w:rPr>
                <w:rFonts w:cs="Arial Narrow" w:ascii="Arial Narrow" w:hAnsi="Arial Narrow"/>
                <w:b/>
                <w:lang w:val="sr-RS"/>
              </w:rPr>
              <w:t xml:space="preserve">У 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sr-RS"/>
              </w:rPr>
              <w:t xml:space="preserve">УНУТРАШЊЕМ 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sr-RS"/>
              </w:rPr>
              <w:t xml:space="preserve">ДРУМСКОМ 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sr-RS"/>
              </w:rPr>
              <w:t>САОБРАЋАЈУ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На  основу: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ЗАКОН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О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ПРЕВОЗУ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 У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ДРУМСКОМ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САОБРАЋАЈУ 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  <w:t>(</w:t>
            </w: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>“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Сл.гласник РС”, бр.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46/95, 66/01, 61/05, 91/05, 62/06 и 31/11)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и  ЗАКОНА  О  ПРЕВОЗУ  ПУТНИКА  У  ДРУМСКОМ  САОБРАЋАЈУ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(“Сл.гласник РС”, бр.68/1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Редни број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ЕЛЕМЕНТИ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КОНТРОЛЕ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У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НАДЗОРУ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Број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бодова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lang w:val="sr-CS"/>
              </w:rPr>
              <w:t>ЛИНИЈСКИ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ПРЕВОЗ  ПУТНИКА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- УНУТРАШЊИ  </w:t>
            </w:r>
            <w:r>
              <w:rPr>
                <w:rFonts w:cs="Arial Narrow" w:ascii="Arial Narrow" w:hAnsi="Arial Narrow"/>
                <w:b/>
                <w:bCs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>Л</w:t>
            </w:r>
            <w:r>
              <w:rPr>
                <w:rFonts w:cs="Arial Narrow" w:ascii="Arial Narrow" w:hAnsi="Arial Narrow"/>
                <w:b/>
                <w:bCs/>
              </w:rPr>
              <w:t>ПП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>-У</w:t>
            </w:r>
            <w:r>
              <w:rPr>
                <w:rFonts w:cs="Arial Narrow" w:ascii="Arial Narrow" w:hAnsi="Arial Narrow"/>
                <w:b/>
                <w:bCs/>
              </w:rPr>
              <w:t>)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Чл. 2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став 1. тачка 2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ЗАКОНА  О  ПРЕВОЗУ  У  ДРУМСКОМ  САОБРАЋАЈУ </w:t>
            </w:r>
          </w:p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''Линијски  превоз''  јесте  јавни  превоз  који  се  обавља  на  одређеној  линији  по  реду вожњ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1.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Члан  3.  </w:t>
            </w: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став  1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Обавља превоз возилом у друмском саобраћају које испуњава услове утврђене прописима о безбедности саобраћаја на путевима и  прописе о стандардима за поједине врсте возил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Члан  3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став  3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Користи  возило  које  је  регистровано  на  територији  Републике  Срб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Члан  3.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став  4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Користи  возило  за  време  трајања  искључења  из  саобраћај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Члан  4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Путни  налог  је  исправно  и  тачно  попуњен  како  је  то  прописано  законом  и  правилником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онетим  на  основу  истог  закон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725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3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с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тав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</w:p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Аутобус  којим  се  обавља  превоз  путника  у  друмском  саобраћају  на  бочним  странама  има  исписано  пословно  име  односно  фирму,  а  може  имати  и  његов  знак  који  ужива  заштиту  у  складу  са  законом  којим  се  уређују  жигов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с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тав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На  бочним  странама  аутобуса  нису  стављени  други  натписи  осим  пословног  имена  односно  фирме  превоз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с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тав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7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ословно  име,  односно  фирма  на  аутобусу  су  исписани  словима  висине  најмање  5 цм.      и  то  бојом  која  се  битно  разликује  од  основне  боје  возил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</w:tr>
      <w:tr>
        <w:trPr>
          <w:trHeight w:val="891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4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с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тав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Линијски  превоз  обавља  привредно  друштво  или  друго  правно  лице  које  је  регистровано  за  обављање  те  врсте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 9.  став  1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Привредно  друштво  или  друго  правно  лице  које  обавља  линијски   превоз   је  власник  најмање  три  регистрована  аутобус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Члан  11.</w:t>
            </w:r>
          </w:p>
          <w:p>
            <w:pPr>
              <w:pStyle w:val="TableContents"/>
              <w:snapToGrid w:val="false"/>
              <w:rPr>
                <w:rFonts w:ascii="TakaoPGothic;Yu Gothic" w:hAnsi="TakaoPGothic;Yu Gothic" w:eastAsia="TakaoPGothic;Yu Gothic" w:cs="TakaoPGothic;Yu Gothic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Обавља  превоз  у  складу  са  Општим  условима   превоза  у  друмском  саобраћају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7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Члан  12.</w:t>
            </w:r>
          </w:p>
          <w:p>
            <w:pPr>
              <w:pStyle w:val="TableContents"/>
              <w:snapToGrid w:val="false"/>
              <w:rPr>
                <w:rFonts w:ascii="TakaoPGothic;Yu Gothic" w:hAnsi="TakaoPGothic;Yu Gothic" w:eastAsia="TakaoPGothic;Yu Gothic" w:cs="TakaoPGothic;Yu Gothic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аутобусу  којим  обавља  линијски  превоз  превози  децу  испод  шест  година  старости  без  пратиоца,  лица  у  напитом  стању,  лица  оболела  од  заразних  болести,  посмртне  остатке,  експлозив,  лако  запаљиве,  отровне,  радиоактивне,  нагризајуће  и  заразне  матер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8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 14.  став  1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Обавља  међумесни  превоз  између  насељених  места  две  или  више  општин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9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 15.  став  1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Међумесни  превоз  се  обавља  аутобусом  са  најмање  20 седишта,  а  на  линијама  до  50 км.  и  приградским  аутобусом  и  градским  аутобусом  на  линијама  до  15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0.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 16.  став  1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 xml:space="preserve">Превозник  који  обавља  линијски  превоз  има  регистрован  и  оверен  ред  вожњ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Чл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 16.  став  7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 xml:space="preserve">Регистрован  и  оверен  ред  вожње  гласи  на  превозника  који  обавља  превоз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1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Члан  19. став  1. </w:t>
            </w:r>
          </w:p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Превозник  се  придржава  регистрованог  и  овереног  реда  вожњ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Члан  19. став  3. </w:t>
            </w:r>
          </w:p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Превозник  је  обавестио  надлежан  орган  за  регистрацију  и  оверу  редова  вожње  и  кориснике  превоза  пре  почетка  обуставе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2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21.  став  1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ревозник  је  у  линијском  превозу  примио  путника  у  границама  расположивих  места  за  путник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21.  став  2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ревозник  у  линијском  превозу  путника  превоз  пртљага  врши  истовремено  са  превозом  пут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3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23.  став  1.  тачка  1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ред  вожње,  односно  фотокопија  реда  вожње  оверена  печатом  и  потписом  овлашћеног  лица  превоз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23.  став  1.  тачка  2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оверен  и  важећи  ценовник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23.  став  1.  тачка  3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е  се  општи  услови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23.  став  1.  тачка  4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у  доњем  десном  углу  истакнут  назив  линије  са  назначењем  најмање  једне  успутне  станице  или  аутобуског  стајалишта  које  ближе  одређује  правац  лин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23.  став  1.  тачка  5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уговор  о  раду  возача  или  потврда  да  је  возач  запослен  код  превозника  на  кога  је  регистрован  ред  вожњ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 xml:space="preserve">Члан  23.  став  1.  тачка  6.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читко  попуњена,  нумерисана  возна  карта  издата  путнику  за  одређену  релацију  са  уписаним  датумом  путовања,  ценом  превоза  и  са  печатом  превозника,  као  и  нумерисана  потврда  за  превоз  путничког  пртљаг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 xml:space="preserve">Члан  23.  став  3.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У  возилу  којим  се  обавља 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BIS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prevoz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налази  се  додатна  табла  са  натписом 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BIS"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и  редни  број  аутобуса  према  броју  укључених  аутобуса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 xml:space="preserve">  у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BIS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prevozu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.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</w:tr>
      <w:tr>
        <w:trPr>
          <w:trHeight w:val="1008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523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 xml:space="preserve">Члан  42.  став   6. и  9. </w:t>
              <w:tab/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У  возилу  којим  се  обавља  линијски  превоз  путника  налази  се  решење  о  испуњености  услова  за  отпочињање  и  обављање  јавног  превоза  путника,  издатим  са  роком  важења  од  годину  дана,  односно  до  истека  регистрационог  рока  за  који  се  издаје.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42.  став  7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У  возилу  којим  се  обавља  линијски  превоз  путника  налази  се  решење  о  испуњености  услова  за  отпочињање  и  обављање  јавног  превоза  путника  у  коме  се  налазе  регистарске  ознаке  свих  возила  којима  превозник  обавља  линијски  превоз. 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4.</w:t>
            </w:r>
          </w:p>
        </w:tc>
        <w:tc>
          <w:tcPr>
            <w:tcW w:w="8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 xml:space="preserve">Члан  24.  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Пријем  путника  у  возило  и  искрцавање  путника  у  линијском  превозу,  превозник  врши  на  аутобуским  станицама  и  аутобуским  стајалиштима  које  су  унете  у  ред  вожње. 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15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26.  став  1.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Превозник  је  доставио  регистрован  и  оверен  ред вожње  за  сваку  линију  и  важећи  ценовник  свим  аутобуским  станицама  које  су  унете  у  ред  вожње  пре  почетка  важења  реда  вожње.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16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Члан  28.  став  3.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Превозник  је  са привредним  друштвом  које  управља  аутобуском  станицом  закључио  уговор  о  пружању  станичних  услуга  са  роком  вожења  од  годину  дана.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: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snapToGrid w:val="false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>ТАБЕЛА РАСПОНА БОДОВАПРЕМА КОЈИМ СЕ ОДРЕЂУЈЕ СТЕПЕН РИЗИКА</w:t>
      </w:r>
    </w:p>
    <w:p>
      <w:pPr>
        <w:pStyle w:val="Normal"/>
        <w:snapToGrid w:val="false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snapToGrid w:val="false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Times New Roman" w:cs="Times New Roman"/>
          <w:b/>
          <w:sz w:val="22"/>
          <w:szCs w:val="22"/>
          <w:lang w:val="sr-RS"/>
        </w:rPr>
        <w:t xml:space="preserve">                                                  </w:t>
      </w:r>
      <w:r>
        <w:rPr>
          <w:rFonts w:cs="Times New Roman"/>
          <w:b/>
          <w:sz w:val="22"/>
          <w:szCs w:val="22"/>
          <w:lang w:val="sr-RS"/>
        </w:rPr>
        <w:t>( Максимални број негативних бодова је 117)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0-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2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46-6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69-9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92-117</w:t>
            </w:r>
          </w:p>
        </w:tc>
      </w:tr>
    </w:tbl>
    <w:p>
      <w:pPr>
        <w:pStyle w:val="Normal"/>
        <w:rPr>
          <w:b/>
          <w:b/>
          <w:bCs/>
          <w:sz w:val="21"/>
          <w:szCs w:val="21"/>
          <w:lang w:val="sr-CS"/>
        </w:rPr>
      </w:pPr>
      <w:r>
        <w:rPr>
          <w:rFonts w:eastAsia="Times New Roman" w:cs="Times New Roman"/>
          <w:b/>
          <w:bCs/>
          <w:sz w:val="21"/>
          <w:szCs w:val="21"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</w:r>
    </w:p>
    <w:p>
      <w:pPr>
        <w:pStyle w:val="Normal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/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  <w:t xml:space="preserve">                    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Инспектор  за 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друмски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саобраћај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                                                   Надзирани  субјекат</w:t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  <w:lang w:val="sr-CS"/>
        </w:rPr>
        <w:t xml:space="preserve">                   </w:t>
      </w:r>
      <w:r>
        <w:rPr>
          <w:b/>
          <w:bCs/>
          <w:sz w:val="21"/>
          <w:szCs w:val="21"/>
          <w:lang w:val="sr-CS"/>
        </w:rPr>
        <w:t>_____________________________                                    ____________________________</w:t>
      </w:r>
    </w:p>
    <w:p>
      <w:pPr>
        <w:pStyle w:val="Normal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kaoPGothic">
    <w:altName w:val="Yu Gothic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Yu Gothic" w:cs="Lohit Hindi;Yu Gothic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Yu Gothic" w:cs="Lohit Hindi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Yu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c.rs/" TargetMode="External"/><Relationship Id="rId4" Type="http://schemas.openxmlformats.org/officeDocument/2006/relationships/hyperlink" Target="mailto:info@bac.co.y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01:00Z</dcterms:created>
  <dc:creator>korisnik</dc:creator>
  <dc:description/>
  <cp:keywords/>
  <dc:language>en-US</dc:language>
  <cp:lastModifiedBy>Juraj Javornik</cp:lastModifiedBy>
  <cp:lastPrinted>2015-10-27T08:30:00Z</cp:lastPrinted>
  <dcterms:modified xsi:type="dcterms:W3CDTF">2018-06-06T06:01:00Z</dcterms:modified>
  <cp:revision>2</cp:revision>
  <dc:subject/>
  <dc:title> </dc:title>
</cp:coreProperties>
</file>